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назначении общественных слушаний по вопрос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тановления постоянного публичного сервитута н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часть земельного участк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оложенн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адресу: г. Анапа, с/о Приморский, ОАО «Джемете»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кция 17, юго-западная часть контура 25 (23:37:0716000:322)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в целях обеспечения прохода и проез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ерез земельный участ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274 Гражданского кодекса Российской Федерации, статьей 23 Земельного кодекса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5 ноября 2002 года № 532-КЗ «Об основах регулирования земельных отношений в Краснодарском кра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заявления инициативной группы жителей города Анапы от 25 июня 2015 года № 2065/15-01.05-05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 Назначить</w:t>
      </w:r>
      <w:r>
        <w:rPr>
          <w:rFonts w:cs="Times New Roman" w:ascii="Times New Roman" w:hAnsi="Times New Roman"/>
          <w:sz w:val="28"/>
          <w:szCs w:val="28"/>
        </w:rPr>
        <w:t xml:space="preserve"> 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обществ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уша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вопросу установления постоянного публичного сервитута площадью 93 кв.м на часть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ложенного по адресу: г. Анапа, с/о Приморский, ОАО «Джемете», секция 17, юго-западная часть контура 25 (23:37:0716000:322)</w:t>
      </w:r>
      <w:r>
        <w:rPr>
          <w:rFonts w:cs="Times New Roman" w:ascii="Times New Roman" w:hAnsi="Times New Roman"/>
          <w:sz w:val="28"/>
          <w:szCs w:val="28"/>
        </w:rPr>
        <w:t xml:space="preserve"> (далее также – Общественные слушания), категория земель – «земли сельскохозяйственного назначен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ид разрешенного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> «для «сельскохозяйственного производства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обладатель земельного участка –</w:t>
      </w:r>
      <w:r>
        <w:rPr>
          <w:rFonts w:cs="Times New Roman" w:ascii="Times New Roman" w:hAnsi="Times New Roman"/>
          <w:sz w:val="28"/>
          <w:szCs w:val="28"/>
        </w:rPr>
        <w:t xml:space="preserve"> Чаркова Ярославна Валерьевна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обеспе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хода и проезда чере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емельный участок,</w:t>
      </w:r>
      <w:r>
        <w:rPr>
          <w:rFonts w:cs="Times New Roman" w:ascii="Times New Roman" w:hAnsi="Times New Roman"/>
          <w:sz w:val="28"/>
          <w:szCs w:val="28"/>
        </w:rPr>
        <w:t xml:space="preserve"> на 17 сентября 2015 года в 15.0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 место проведения Общественных слушаний – малый зал здания администрации муниципального образования город-курорт Анапа, расположенный по адресу: г. Анапа, ул. Крымская, 9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Создать организационный комитет по проведению общественных слуш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вопросу установления постоянного публичного сервитута на часть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ого по адресу: г. Анапа, с/о Примор-          ский, ОАО «Джемете», секция 17, юго-западная часть контура 25 (23:37:0716000:322)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обеспе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хода и проезда чере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(далее – Организационный комитет) и утвердить его состав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 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обязанности по проведению Общественных слушаний на Организационный комит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Утвердить план мероприятий по проведению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слуш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вопросу установления постоянного публичного сервитута на часть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ого по адресу: г. Анапа, с/о Примор-           ский, ОАО «Джемете», секция 17, юго-западная часть контура 25 (23:37:0716000:322)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обеспе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хода и проезда чере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 № 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Определить, что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полной информацией о подготовке и проведении Общественных слушаний, подать заявку для выступления на них жители муниципального образования имеют возможн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правлении архитектуры и градостроительства администрации муниципального образования город-курорт Анапа  по адресу: г. Анапа, ул. Терская, 190 </w:t>
      </w:r>
      <w:r>
        <w:rPr>
          <w:rFonts w:cs="Times New Roman" w:ascii="Times New Roman" w:hAnsi="Times New Roman"/>
          <w:sz w:val="28"/>
          <w:szCs w:val="28"/>
        </w:rPr>
        <w:t>(каб. 114), в приемное врем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вопросу проведения Общественных слушаний принимаются в период с 17 августа 2015 года по 17 сентября 2015 года в письменном виде с подписью автора предложения, указанием его фамилии, имени, отчества и адреса места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правлению по взаимодействию со средствами массовой информации администрации муниципального образования город-курорт Анапа (Бакуменко) обеспечить официальное опубликование настоящего постановления в печатном средстве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тделу информатизации и защиты информации администрации муниципального образования город-курорт Анапа (Погодин) обеспечить размещение (опубликование) настоящего постановления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Standard"/>
        <w:tabs>
          <w:tab w:val="clear" w:pos="708"/>
          <w:tab w:val="left" w:pos="1134" w:leader="none"/>
        </w:tabs>
        <w:ind w:firstLine="709"/>
        <w:jc w:val="both"/>
        <w:rPr>
          <w:rStyle w:val="FontStyle11"/>
          <w:b w:val="false"/>
          <w:b w:val="false"/>
          <w:sz w:val="28"/>
          <w:szCs w:val="28"/>
          <w:lang w:val="ru-RU"/>
        </w:rPr>
      </w:pPr>
      <w:r>
        <w:rPr>
          <w:rStyle w:val="FontStyle11"/>
          <w:b w:val="false"/>
          <w:sz w:val="28"/>
          <w:szCs w:val="28"/>
          <w:lang w:val="ru-RU"/>
        </w:rPr>
        <w:t>9</w:t>
      </w:r>
      <w:r>
        <w:rPr>
          <w:rStyle w:val="FontStyle11"/>
          <w:b w:val="false"/>
          <w:sz w:val="28"/>
          <w:szCs w:val="28"/>
        </w:rPr>
        <w:t xml:space="preserve">. Контроль </w:t>
      </w:r>
      <w:r>
        <w:rPr>
          <w:rFonts w:cs="Times New Roman"/>
          <w:sz w:val="28"/>
          <w:szCs w:val="32"/>
        </w:rPr>
        <w:t xml:space="preserve">за выполнением настоящего постановления </w:t>
      </w:r>
      <w:r>
        <w:rPr>
          <w:rFonts w:cs="Times New Roman"/>
          <w:sz w:val="28"/>
          <w:szCs w:val="32"/>
          <w:lang w:val="ru-RU"/>
        </w:rPr>
        <w:t>возложить на первого заместителя главы муниципального образования город-курорт Анапа С.В. Яровую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ab/>
        <w:tab/>
        <w:tab/>
        <w:tab/>
        <w:tab/>
        <w:t xml:space="preserve">            С.П. 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36:00Z</dcterms:created>
  <dc:creator>админ</dc:creator>
  <dc:description/>
  <cp:keywords/>
  <dc:language>en-US</dc:language>
  <cp:lastModifiedBy>админ</cp:lastModifiedBy>
  <cp:lastPrinted>2015-08-04T15:31:00Z</cp:lastPrinted>
  <dcterms:modified xsi:type="dcterms:W3CDTF">2015-08-04T11:31:00Z</dcterms:modified>
  <cp:revision>128</cp:revision>
  <dc:subject/>
  <dc:title>О назначении общественных слушаний </dc:title>
</cp:coreProperties>
</file>